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 xml:space="preserve">I.N.E.:                 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CODIGO = 299 NOMBRE = VARIABLES DEL FICHERO ANONIMIZADO DE ABORTOS 1980-1995</w:t>
      </w:r>
    </w:p>
    <w:p>
      <w:pPr>
        <w:pStyle w:val="Textosinformato"/>
        <w:rPr>
          <w:b/>
          <w:b/>
        </w:rPr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ONDE OCURRIO EL PART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DESPUES DE CLASIFICAR ALFABETICAMENTE A LOS MUNICIPIOS.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ab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ONDE OCURRIO EL PART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UGAR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UGAR DONDE OCURRIO EL PARTO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DOMICILO PARTICULAR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CENTRO SANITARI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OTRO LUGAR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SANIT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SISTENCIA SANITARIA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SISTIDO POR PERSONAL SANITARIO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NO ASISTIDO POR PERSONAL SANITARIO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MGES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MANAS DE GESTACION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0    = SI VIENE EN BLANCO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-45 = SI ES A TERMIN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-33 = SI ES PREMATUR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&lt; 28 = SI ES PREMATURO Y NACIO CON VIDA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PAR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PART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P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80 Y SUCESIVOS CORRESPONDIENDO AL AÑO DEL PARTO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LT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LTIPLICIDAD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SENCILL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DOBL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PARTO TRIPLE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PARTO CUADRUPLE O MAS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URI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URIDAD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 TERMIN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REMATURO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ORMA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ORMALIDA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RMA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DISTOCICO ( CON COMPLICACIONES)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NAC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 LA MADRE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, AÑO (DOS ULTIMOS DIGITOS).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N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I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LONGIT =     2                                                                                                               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ind w:left="1416" w:firstLine="2"/>
        <w:rPr/>
      </w:pPr>
      <w:r>
        <w:rPr/>
        <w:t xml:space="preserve">43 = TARRAGONA                                                                                                             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UMHI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DE HIJOS NACIDOS VIVOS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VALOR NUMERICO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PART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PARTO ANTERIOR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 MES, AÑO (DOS ULTIMOS DIGITOS). 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PAN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N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CASADA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AP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POR PRIMERA VEZ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EN BLANC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EN PRIMERAS NUPCIA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 = NO CASADA EN PRIMERAS NUPCIAS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MAC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MATRIMONIO ACTUAL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I ES NO CASADA TIENE CEROS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 MES Y AÑO (DOS ULTIMOS DIGITOS)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ACTUAL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>LONGIT =     2                                                                                                               LOS DOS ULTIMOS DIGITOS DEL AÑO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NACP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L P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  </w:t>
      </w:r>
      <w:r>
        <w:rPr/>
        <w:t xml:space="preserve">SI VIENE EN BLANCO TIENE CER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 MES Y AÑO (DOS ULTIMOS DIGITOS)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pBdr>
          <w:bottom w:val="single" w:sz="6" w:space="1" w:color="000000"/>
        </w:pBdr>
        <w:rPr/>
      </w:pPr>
      <w:r>
        <w:rPr>
          <w:rFonts w:eastAsia="Courier New"/>
        </w:rPr>
        <w:t xml:space="preserve">           </w:t>
      </w:r>
      <w:r>
        <w:rPr/>
        <w:t>LOS DOS ULTIMOS DIGITOS DEL AÑO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VIVOMU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IVO O MUE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ACIO CON VIDA                                                                                                       </w:t>
      </w:r>
    </w:p>
    <w:p>
      <w:pPr>
        <w:pStyle w:val="Textosinformato"/>
        <w:pBdr>
          <w:bottom w:val="single" w:sz="6" w:space="1" w:color="000000"/>
        </w:pBdr>
        <w:rPr/>
      </w:pPr>
      <w:r>
        <w:rPr>
          <w:rFonts w:eastAsia="Courier New"/>
        </w:rPr>
        <w:t xml:space="preserve">           </w:t>
      </w:r>
      <w:r>
        <w:rPr/>
        <w:t>2 = NACIO MUER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X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CONTEN = SEXO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1 VARON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MUJER   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HORAVID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HORAS DE VIDA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 VIVIO MAS DE 24 HORAS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SI VIVIO MAS DE 24 HORAS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ES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ESO EN GRAMOS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VALOR NUMERIC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(VALOR = 0 SI EL CAMPO EN EL CUESTIONARIO VIENE EN BLANCO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AMU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LA MUERTE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PARA CODIGOS VALIDOS Y SIGNIFICADO CONSULTAR EL LIBRO: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</w:t>
      </w:r>
      <w:r>
        <w:rPr/>
        <w:t>'CLASIFICACION INTERNACIONAL DE ENFERMEDADES: REVISION 1.965'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INC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INSCRIPCION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pBdr>
          <w:bottom w:val="single" w:sz="6" w:space="1" w:color="000000"/>
        </w:pBdr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RESM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RESIDENCIA DE LA MADRE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                                                                                -------------------------------------------------------------------------------------                                              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(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E CALCULA LA EDAD EN AÑOS, A PARTIR DE LA FECHA DEL NAMIENTO DE L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MADRE (FECNACM) Y FECHA DEL PARTO (FECPART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SCA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DE CASADA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MATRIMONIO (FECMACT) Y LA FECHA DEL PARTO (FECPART))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C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AL CONTRAER MATRIMONIO (AÑOS)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DE NACIMIENTO DE LA MADRE (FECNCM) Y FECHA MATRIMONIO (FECMACT)).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INTERG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INTERVALO INTERGENESICO (AÑOS)                                                                                      </w:t>
      </w:r>
    </w:p>
    <w:p>
      <w:pPr>
        <w:pStyle w:val="Textosinformato"/>
        <w:ind w:left="1416" w:hanging="707"/>
        <w:rPr/>
      </w:pPr>
      <w:r>
        <w:rPr>
          <w:rFonts w:eastAsia="Courier New"/>
        </w:rPr>
        <w:t xml:space="preserve"> </w:t>
      </w:r>
      <w:r>
        <w:rPr/>
        <w:t xml:space="preserve">LONGIT =     2                                                                                                               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CALCULO DE NN: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A._) SI NUM. DE HIJOS NACIDOS CON VIDA =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= SUMA (VIVOMUX) X=1-5):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DE MATRIMONIO (FECMACT) Y LA FECHA DEL PARTO (FECPART).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B._) SI NUM. DE HIJOS NACIDOS CON VIDA &gt;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&gt; SUMA (VIVOMUX) X=1-5):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DE PARTO ANTERIOR (FECPARTA) Y LA FECHA DEL PARTO (FECPART).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PADRE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CONSTA FECHA DEL NACIMIENTO DEL PADRE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EDAD DEL PADRE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NACIMIENTO (FECNACP) Y LA FECHA DEL PARTO (FECPART)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MP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MORTALIDAD PERINATAL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'CLASIFICACION INTERNACIONAL DE ENFERMEDADES. REVISION 1.965'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MPER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MORTALIDAD PERINATAL REDUCIDA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PARA CODIGOS VALIDOS Y SIGNIFICADO CONSULTAR EL LIBRO: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 xml:space="preserve">'CLASIFICACION INTERNACIONAL DE ENFERMEDADES. REVISION 1.965'                                                        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17:00Z</dcterms:created>
  <dc:creator>ine</dc:creator>
  <dc:description/>
  <dc:language>en-US</dc:language>
  <cp:lastModifiedBy>ine</cp:lastModifiedBy>
  <cp:lastPrinted>2001-02-15T14:37:00Z</cp:lastPrinted>
  <dcterms:modified xsi:type="dcterms:W3CDTF">2007-06-18T12:17:00Z</dcterms:modified>
  <cp:revision>2</cp:revision>
  <dc:subject/>
  <dc:title>I</dc:title>
</cp:coreProperties>
</file>